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微机原理及应用（</w:t>
      </w:r>
      <w:r>
        <w:rPr>
          <w:rFonts w:cs="宋体;SimSun" w:ascii="宋体;SimSun" w:hAnsi="宋体;SimSun"/>
          <w:b/>
          <w:bCs/>
          <w:sz w:val="24"/>
        </w:rPr>
        <w:t>806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方式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式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试卷结构与分数比重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填空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答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程序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单程序设计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设计（画图）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程序设计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机基础知识：</w:t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微机中常用的数制、码制和字符编码（二、十六、</w:t>
      </w:r>
      <w:r>
        <w:rPr>
          <w:rFonts w:cs="宋体;SimSun" w:ascii="宋体;SimSun" w:hAnsi="宋体;SimSun"/>
          <w:sz w:val="24"/>
        </w:rPr>
        <w:t>ASCI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CD</w:t>
      </w:r>
      <w:r>
        <w:rPr>
          <w:rFonts w:ascii="宋体;SimSun" w:hAnsi="宋体;SimSun" w:cs="宋体;SimSun"/>
          <w:sz w:val="24"/>
        </w:rPr>
        <w:t>）以及数制的转换；原码、反码、补码的表示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的结构和原理：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掌握</w:t>
      </w: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的基本组成、特点、存储器配置，并行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>口特点。掌握振荡周期、机器周期、指令周期的基本概念及其相互之间的关系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令系统：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寻址方式及指令系统。正确书写指令，熟练使用指令进行程序设计，能够正确写出指令的执行结果，了解指令对程序状态寄存器的影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编语言程序设计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了解顺序程序、分支程序、循环程序的设计方法；了解子程序的概念及设计方法。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能够正确运用指令设计简单的汇编语言程序（包括数据传送、算术逻辑运算、码制转换、查表程序）；能正确分析给出程序的功能并写出程序的执行结果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断系统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与外设间数据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输出方式；掌握中断的基本概念；掌握</w:t>
      </w: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单片机中断系统的结构及中断控制（</w:t>
      </w: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的中断源、中断向量、中断优先级、中断的允许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禁止、中断嵌套）；中断的处理过程；中断程序的设计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时器及应用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内部计数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定时器的内部逻辑结构、控制字的含义；掌握方式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应用，能够编写利用定时器产生方波输出的程序，编写利用定时器进行计数的程序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片机系统扩展及接口技术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会存储器与单片机系统连接时应考虑的问题，系统扩展的结构；能够画出典型芯片与单片机系统的连接（</w:t>
      </w:r>
      <w:r>
        <w:rPr>
          <w:rFonts w:cs="宋体;SimSun" w:ascii="宋体;SimSun" w:hAnsi="宋体;SimSun"/>
          <w:sz w:val="24"/>
        </w:rPr>
        <w:t>27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73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76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1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6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864</w:t>
      </w:r>
      <w:r>
        <w:rPr>
          <w:rFonts w:ascii="宋体;SimSun" w:hAnsi="宋体;SimSun" w:cs="宋体;SimSun"/>
          <w:sz w:val="24"/>
        </w:rPr>
        <w:t>）并指出地址分布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并行接口芯片</w:t>
      </w:r>
      <w:r>
        <w:rPr>
          <w:rFonts w:cs="宋体;SimSun" w:ascii="宋体;SimSun" w:hAnsi="宋体;SimSun"/>
          <w:sz w:val="24"/>
        </w:rPr>
        <w:t>8155</w:t>
      </w:r>
      <w:r>
        <w:rPr>
          <w:rFonts w:ascii="宋体;SimSun" w:hAnsi="宋体;SimSun" w:cs="宋体;SimSun"/>
          <w:sz w:val="24"/>
        </w:rPr>
        <w:t>的内部逻辑结构特点、引脚功能、命令字和状态字的含义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单片机并行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>口的直接应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系统配置及接口技术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单片机键盘接口技术（独立式、行列式键盘），能够设计键盘接口电路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</w:rPr>
        <w:t>掌握单片机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器接口技术（静态、动态显示以动态为重点），能够设计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器接口电路，编写数码显示程序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转换器</w:t>
      </w:r>
      <w:r>
        <w:rPr>
          <w:rFonts w:cs="宋体;SimSun" w:ascii="宋体;SimSun" w:hAnsi="宋体;SimSun"/>
          <w:sz w:val="24"/>
        </w:rPr>
        <w:t>DAC0832</w:t>
      </w:r>
      <w:r>
        <w:rPr>
          <w:rFonts w:ascii="宋体;SimSun" w:hAnsi="宋体;SimSun" w:cs="宋体;SimSun"/>
          <w:sz w:val="24"/>
        </w:rPr>
        <w:t>内部逻辑结构、引脚功能及应用，能够设计或分析</w:t>
      </w:r>
      <w:r>
        <w:rPr>
          <w:rFonts w:cs="宋体;SimSun" w:ascii="宋体;SimSun" w:hAnsi="宋体;SimSun"/>
          <w:sz w:val="24"/>
        </w:rPr>
        <w:t>DAC0832</w:t>
      </w:r>
      <w:r>
        <w:rPr>
          <w:rFonts w:ascii="宋体;SimSun" w:hAnsi="宋体;SimSun" w:cs="宋体;SimSun"/>
          <w:sz w:val="24"/>
        </w:rPr>
        <w:t>与单片机的接口电路；编写输出各种波形的程序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</w:t>
      </w:r>
      <w:r>
        <w:rPr>
          <w:rFonts w:cs="宋体;SimSun" w:ascii="宋体;SimSun" w:hAnsi="宋体;SimSun"/>
          <w:sz w:val="24"/>
        </w:rPr>
        <w:t>ADC0809</w:t>
      </w:r>
      <w:r>
        <w:rPr>
          <w:rFonts w:ascii="宋体;SimSun" w:hAnsi="宋体;SimSun" w:cs="宋体;SimSun"/>
          <w:sz w:val="24"/>
        </w:rPr>
        <w:t>内部逻辑结构、引脚功能及应用，能够设计或分析</w:t>
      </w:r>
      <w:r>
        <w:rPr>
          <w:rFonts w:cs="宋体;SimSun" w:ascii="宋体;SimSun" w:hAnsi="宋体;SimSun"/>
          <w:sz w:val="24"/>
        </w:rPr>
        <w:t>ADC0809</w:t>
      </w:r>
      <w:r>
        <w:rPr>
          <w:rFonts w:ascii="宋体;SimSun" w:hAnsi="宋体;SimSun" w:cs="宋体;SimSun"/>
          <w:sz w:val="24"/>
        </w:rPr>
        <w:t>与单片机的接口电路（查询采集方式、定时采集方式）；编写连续采集模拟通道数据的采集程序（查询采集方式、定时采集方式）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串行口及串行通信技术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了解串行通信的基本知识及术语；掌握</w:t>
      </w: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单片机串行口结构及控制；掌握方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帧格式及波特率；能够设计串行口发送、接收一组字符的程序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0:00Z</dcterms:created>
  <dc:creator>liu</dc:creator>
  <dc:description/>
  <cp:keywords/>
  <dc:language>en-US</dc:language>
  <cp:lastModifiedBy>USER</cp:lastModifiedBy>
  <cp:lastPrinted>2012-11-21T16:35:00Z</cp:lastPrinted>
  <dcterms:modified xsi:type="dcterms:W3CDTF">2015-07-09T01:33:00Z</dcterms:modified>
  <cp:revision>13</cp:revision>
  <dc:subject/>
  <dc:title>微机原理及应用考试大纲</dc:title>
</cp:coreProperties>
</file>